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</w:rPr>
              <w:t>СЕССИЯ  от 16.12.2015г. 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  <w:u w:val="single"/>
              </w:rPr>
            </w:pPr>
            <w:r>
              <w:rPr>
                <w:b/>
                <w:bCs/>
                <w:sz w:val="28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u w:val="single"/>
              </w:rPr>
            </w:pPr>
            <w:r>
              <w:rPr>
                <w:b/>
                <w:bCs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</w:rPr>
              <w:t>от 16.12.2015г.                                                                      № 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зеленых зон на территории муниципального образования</w:t>
      </w:r>
    </w:p>
    <w:p>
      <w:pPr>
        <w:pStyle w:val="Heading5"/>
        <w:jc w:val="center"/>
        <w:rPr>
          <w:b/>
          <w:b/>
        </w:rPr>
      </w:pPr>
      <w:r>
        <w:rPr>
          <w:b/>
          <w:szCs w:val="28"/>
        </w:rPr>
        <w:t>Тимашевский район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rPr/>
      </w:pPr>
      <w:r>
        <w:rPr/>
        <w:t xml:space="preserve">В соответствии со статьей 35 Градостроительного кодекса Российской Федерации, статьями 14, 15 Федерального закона от 6 октября 2003 года                   № 131-ФЗ «Об общих принципах организации местного самоуправления в Российской Федерации», заслушав информацию начальника отдела архитектуры и градостроительства администрации муниципального образования Тимашевский район С.В.Степанян о состоянии зеленых зон на территории отдельных муниципальных образований Краснодарского края и обсудив </w:t>
      </w:r>
      <w:r>
        <w:rPr>
          <w:szCs w:val="28"/>
        </w:rPr>
        <w:t>постановление Законодательного собрания Краснодарского края пятого созыва «О состоянии зеленых зон на территории отдельных муниципальных образований Краснодарского края» от 21 октября 2015 года            № 1938-П</w:t>
      </w:r>
      <w:r>
        <w:rPr/>
        <w:t>, Совет муниципального образования Тимашевский район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постановление Законодательного собрания Краснодарского края пятого созыва «О состоянии зеленых зон на территории отдельных муниципальных образований Краснодарского края» от 21 октября 2015 года № 1938-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архитектуры и градостроительства администрации муниципального образования Тимашев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 допускать сокращение территорий зеленого фонда муниципальных образований Тимаше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блюдение законодательства о градостроительной деятельности при осуществлении застройки территорий муниципальных образований, своевременное и в полном объеме размещение необходимой градостроительной документации в Федеральной государственной системе территориального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качество ведения информационной системы обеспечения градостроительной деятельности администрации муниципального образования Тимашевский район в целях обеспечения оперативного доступа заинтересованных лиц, в том числе потенциальных инвест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1 января 2016 года привести генеральные планы и правила землепользования и застройки муниципальных образований Тимашевского района к единому функциональному зонированию с учетом принятых решений об образовании и наименовании территорий зеленого фонда, с учетом положений, установленных классификатором видов разрешенного использования земельных участков, утвержденных приказом Минэкономразвития России от 1 сентября 2014 года № 540, в части территорий общего пользования, в срок до   1 января 2017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рганизации и проведении публичных слушаний по подготовке и внесению изменений в правила землепользования и застройки с 1 января 2016 года не допускать нарушений законодательства о градостро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органам местного самоуправления городского и сельских поселений Тимашев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е допускать сокращение территорий зеленого фонда муниципальных образований Тимаше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срок до 1 июля 2017 года завершить работу по уточнению местоположения границ парков, скверов, бульваров, постановки их на государственный кадастровый учет и при наличии оснований обеспечить регистрацию права муниципальной собственности на указанные территор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рок до 1 января 2017 года завершить работу по внесению сведений о территориальных зонах рекреационного назначения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 в государственный кадастр недвижим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аботу по выявлению в границах населенных пунктов муниципального образования Тимашевский район природных комплексов и объектов, имеющих особое природное, научное, культурное, эстетическое, рекреационное и оздоровительное значение, с целью придания занятыми ими территориям статуса особо охраняемых природных территорий местного зна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работу по выявлению территорий зеленых насаждений, расположенных вблизи жилых массивов (существующих или проектируемых),  с целью внесения их в государственный кадастр недвижимости в качестве территорий общего 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правовых актов на предмет соответствия требованиям земельного и градостроительного законодательства в части возможности формирования и предоставления земельных участков, расположенных в границах общего пользования, в том числе для целей, связанных со строи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22"/>
        <w:ind w:firstLine="709"/>
        <w:rPr/>
      </w:pPr>
      <w:r>
        <w:rPr>
          <w:szCs w:val="28"/>
        </w:rPr>
        <w:t>6. Контроль за выполнением настоящего решения возложить на первого заместителя главы муниципального образования Тимашевский район                    В.А. Добрывечер.</w:t>
      </w:r>
    </w:p>
    <w:p>
      <w:pPr>
        <w:pStyle w:val="23"/>
        <w:ind w:firstLine="709"/>
        <w:rPr/>
      </w:pPr>
      <w:r>
        <w:rPr/>
        <w:t>7. Решение вступает в силу со дня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9"/>
          <w:tab w:val="right" w:pos="10205" w:leader="none"/>
        </w:tabs>
        <w:jc w:val="both"/>
        <w:rPr/>
      </w:pPr>
      <w:r>
        <w:rPr/>
        <w:t xml:space="preserve">Председатель Совета </w:t>
      </w:r>
    </w:p>
    <w:p>
      <w:pPr>
        <w:pStyle w:val="3"/>
        <w:tabs>
          <w:tab w:val="clear" w:pos="709"/>
          <w:tab w:val="right" w:pos="10205" w:leader="none"/>
        </w:tabs>
        <w:jc w:val="both"/>
        <w:rPr/>
      </w:pPr>
      <w:r>
        <w:rPr/>
        <w:t>муниципального образования</w:t>
      </w:r>
    </w:p>
    <w:p>
      <w:pPr>
        <w:pStyle w:val="3"/>
        <w:tabs>
          <w:tab w:val="clear" w:pos="709"/>
          <w:tab w:val="right" w:pos="0" w:leader="none"/>
        </w:tabs>
        <w:ind w:right="-1" w:hanging="0"/>
        <w:jc w:val="both"/>
        <w:rPr/>
      </w:pPr>
      <w:r>
        <w:rPr/>
        <w:t>Тимашевский район                                                                           А.М.Устименко</w:t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0:23:00Z</dcterms:created>
  <dc:creator>галя</dc:creator>
  <dc:description/>
  <cp:keywords/>
  <dc:language>en-US</dc:language>
  <cp:lastModifiedBy>User</cp:lastModifiedBy>
  <cp:lastPrinted>2015-12-09T08:51:00Z</cp:lastPrinted>
  <dcterms:modified xsi:type="dcterms:W3CDTF">2015-12-17T06:37:00Z</dcterms:modified>
  <cp:revision>5</cp:revision>
  <dc:subject/>
  <dc:title>УТВЕРЖДАЮ</dc:title>
</cp:coreProperties>
</file>